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17</w:t>
      </w:r>
    </w:p>
    <w:p>
      <w:pPr>
        <w:pStyle w:val="Normal"/>
        <w:rPr>
          <w:sz w:val="28"/>
          <w:szCs w:val="28"/>
        </w:rPr>
      </w:pPr>
      <w:r>
        <w:rPr>
          <w:sz w:val="28"/>
          <w:szCs w:val="28"/>
        </w:rPr>
      </w:r>
    </w:p>
    <w:p>
      <w:pPr>
        <w:pStyle w:val="Normal"/>
        <w:rPr/>
      </w:pPr>
      <w:r>
        <w:rPr>
          <w:sz w:val="28"/>
          <w:szCs w:val="28"/>
        </w:rPr>
        <w:t>A week before my brother got married to my ex-sister in law, I approached him and I said, “Are you absolutely sure that you want to marry this girl?” I remember then feeling very awkward but this girl was basically already having major problems with my family and the marriage was not being very well accepted, anywhere in the family.  My brother said, “What are you talking about? I’m going to marry her.” I always thought half of his decision to marry her was for spite and I never thought that it was because he really loved her. I mean, she was a hard, cold, selfish individual, nobody that most people would gravitate to. And yet, I don’t know, I guess when they were alone, it was a different story, at least that’s what I’ll always believe. I feel bad that at 22 years of age that I approached him about this. I should have realized that it was his decision. It was none of my business. I feel guilty to this day because the distance between us was even more of a problem. He lived halfway across the country. I never did get to see him and I only saw him in his casket when he died in a car accident.  It’s a terrible way to leave an impression with your brother, so I feel guilty about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52:00Z</dcterms:created>
  <dc:creator>Subject Account</dc:creator>
  <dc:description/>
  <cp:keywords/>
  <dc:language>en-US</dc:language>
  <cp:lastModifiedBy>Subject Account</cp:lastModifiedBy>
  <dcterms:modified xsi:type="dcterms:W3CDTF">2005-07-14T22:52:00Z</dcterms:modified>
  <cp:revision>1</cp:revision>
  <dc:subject/>
  <dc:title>Memory 5917</dc:title>
</cp:coreProperties>
</file>